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Perio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may select between 4 and 999 Ke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number is in the Range 1 to 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numbers larger than 65,000 are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more numbers, the larg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complex is the cipher. The peri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=  (2 ^ 30) ^ (the number of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^" indicates "raised to a pow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Security 4 to 18 key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Security 19 to 999 key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more the better; and the more oft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 keys the period is approxiately (2^571)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^256) times the period of the National Bureau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lgorithm. But, this may not be enough for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if the key is used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